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wo medyczn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a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semny test zaliczeniow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główne pojęcia, teorie, zasady prawne i etyczne służące jako ogólne ramy właściwego interpretowania i analizowania zagadnień moralno-med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awne uwarunkowania wykonywania zawodu ratownika medycznego, z uwzględnieniem miejsca zatrudnienia i pełnionej funk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aspekty prawne  związane z przeszczepianiem tkanek, komórek i narząd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zepisy prawa dotyczące ratownictwa medycznego, w tym zasady odpowiedzialności cywilnej, karnej oraz zawodowej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6"/>
                <w:sz w:val="16"/>
                <w:szCs w:val="16"/>
              </w:rPr>
              <w:t>B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gotowy do przestrzegania praw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6"/>
                <w:sz w:val="16"/>
                <w:szCs w:val="16"/>
              </w:rPr>
              <w:t>B.U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gotowy wykonywać czynności z zakresu ratownictwa medycznego i udzielać świadczeń zdrowotnych z zachowaniem regulacji prawnych dotyczących wykonywania zawod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6"/>
                <w:sz w:val="16"/>
                <w:szCs w:val="16"/>
              </w:rPr>
              <w:t>B.U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menty prawa konstytucyjnego – pojęcie i przedmiot prawa konstytucyjnego. Konstytucyjne wolności, prawa i obowiązki człowieka i obywatel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 do prywatności i jego normatywne w ustawie konstytucyjnej oraz innych ustawach obowiązujących w prawie krajowym. Ochrona praw osobist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odpowiedzialności prawnej i ich charakterystyka - analiza na wybranych przykładach z zakresu wykonywania zawodów medy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a pacjen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pekty prawne zwiazane z transplantologi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sterowicz M.; Prawo medyczne. Wyd. TNOiK, Toruń 2019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eroń D.; Prawo medyczne. Bioetyka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yd. Elsevier Urban &amp; Partner, Wrocław 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del J.; Prawo w medycynie. Wyd. Progress, Łódź 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Skoczylas J.; Prawo ratownicze, Wyd. Prawnicze LexisNexis, Warszawa 2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a z dnia 15 kwietnia 2011r. o działalności leczniczej(tekst jedn.: Dz.U. z 2018 r., poz. 2190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tawa z dnia 8 września 2006r. o Państwowym Ratownictwie Medycznym (Dz. U. z 2019 r. poz. 993, 159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wa o prawach pacjenta i Rzeczniku Praw Pacjenta (Dz.U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na stronach: www.pp.pl; www.abc.com.pl; www.infor.pl; www.lexpolonica.pl;www.prawo.hoga.pl;www.ksiegarnia.e-prawnik.pl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hanging="360"/>
      <w:outlineLvl w:val="0"/>
    </w:pPr>
    <w:rPr>
      <w:rFonts w:ascii="Times New Roman" w:hAnsi="Times New Roman" w:cs="Times New Roman"/>
      <w:b/>
      <w:bCs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1:00Z</dcterms:created>
  <dc:creator>Sekretariat</dc:creator>
  <dc:description/>
  <cp:keywords/>
  <dc:language>en-US</dc:language>
  <cp:lastModifiedBy>Olga Wierzchowiec</cp:lastModifiedBy>
  <cp:lastPrinted>2018-04-26T10:30:00Z</cp:lastPrinted>
  <dcterms:modified xsi:type="dcterms:W3CDTF">2019-10-03T12:32:00Z</dcterms:modified>
  <cp:revision>17</cp:revision>
  <dc:subject/>
  <dc:title>Załącznik do ………</dc:title>
</cp:coreProperties>
</file>